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HAKESPEARE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5</w:t>
        <w:tab/>
        <w:tab/>
        <w:tab/>
        <w:tab/>
        <w:tab/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 note on the Elizabethan Audience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g out the importance of English used by Shakespeare in his play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Comment on the treatment of Love in Shakespeare’s play “A Midsummer Night’s Dream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rite an essay on Supernatural elements in the play “The Tempest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ketch the character of Shylock in the play of “The Merchant of Venic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Trial scene in the play “The Merchant of Venic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“By the creation of Cordelia, Shakespeare has gained a maximum of effect by a minimum of means”. Discus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“Henry IV, besides being a history of a rebellion, is an enlargement on the theme of honour”. Elucida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onsider “Richard  II”  as a historical trage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 “Antony and Cleopatra”  as a play on conflict between love and honou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Assess the character of Julius Caesar.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ng out the differences between the funeral speeches of Antony and Brutus in the play </w:t>
        <w:tab/>
        <w:t>“Julius Caesar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07</Words>
  <Characters>1185</Characters>
  <CharactersWithSpaces>139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7T05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